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UNIVIS N 3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109740,   407018,   583500-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Hydraulische vloei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widowControl w:val="false"/>
        <w:bidi w:val="0"/>
        <w:jc w:val="left"/>
        <w:rPr/>
      </w:pPr>
      <w:r>
        <w:rPr>
          <w:rFonts w:ascii="Arial" w:hAnsi="Arial"/>
          <w:b/>
          <w:sz w:val="18"/>
        </w:rPr>
        <w:t>Dit product valt niet onder de bepaling inzake het Veiligheidsinformatieblad volgens artikel 31 van REACH.</w:t>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Geen gevaarlijke bestanddelen vereist voor bekendmaking.</w:t>
      </w: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bruikelijke brandgevaren: </w:t>
      </w:r>
      <w:r>
        <w:rPr>
          <w:sz w:val="20"/>
        </w:rPr>
        <w:t xml:space="preserve"> Nevels onder druk kunnen een ontvlambaar mengsel vor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190ºC  (374°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190ºC  (374°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73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gt;29 cSt  (29 mm2/sec) bij 40ºC  |  6.4 cSt  (6.4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39ºC  (-38°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1 1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 0,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6889XNL  (101480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UNIVIS N 32</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22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